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14                                                                                             № 6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алки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существления части полномочий муниципальному району «Шилкинский район» в области градостроительной деятельности в сельском поселении «Галкинское» на 2014 г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т.14 ч.1 п.20 Федерального закона от 06.10.2003 года № 131-ФЗ «Об общих принципах организации местного самоуправления в Российской Федерации», ст.8ч.1 п.21 Устава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алкинское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едать муниципальному району «Шилкинский район» осуществление части своих полномочий в области градостроительной деятельност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, утверждение и регистрация градостроительных планов земельных участков, за исключением случаев, предусмотренных Градостроительным кодексом РФ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кодексом РФ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сельского поселения «Галкинское» оформить соглашение согласно решения Совета сельского поселения «Галк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решение № 27 от 29.12.2012г. утратившим сил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 Л.П.Гал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12:00Z</dcterms:created>
  <dc:creator>1</dc:creator>
  <dc:description/>
  <dc:language>en-US</dc:language>
  <cp:lastModifiedBy>1</cp:lastModifiedBy>
  <dcterms:modified xsi:type="dcterms:W3CDTF">2014-01-30T10:29:00Z</dcterms:modified>
  <cp:revision>1</cp:revision>
  <dc:subject/>
  <dc:title/>
</cp:coreProperties>
</file>